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/>
        <w:object w:dxaOrig="1747" w:dyaOrig="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pt;height:38.95pt" filled="f" o:ole="">
            <v:imagedata r:id="rId3" o:title=""/>
          </v:shape>
          <o:OLEObject Type="Embed" ProgID="" ShapeID="ole_rId2" DrawAspect="Content" ObjectID="_109964463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CHAPTER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Air Condition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21285</wp:posOffset>
                      </wp:positionV>
                      <wp:extent cx="3152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9.55pt" to="280.65pt,9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36525</wp:posOffset>
                      </wp:positionV>
                      <wp:extent cx="2419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10.75pt" to="279.9pt,10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32715</wp:posOffset>
                      </wp:positionV>
                      <wp:extent cx="24955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5pt,10.45pt" to="279.9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pecifica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128905</wp:posOffset>
                      </wp:positionV>
                      <wp:extent cx="23145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5pt,10.15pt" to="279.15pt,10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ubleshoo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34620</wp:posOffset>
                      </wp:positionV>
                      <wp:extent cx="26098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0.6pt" to="276.9pt,10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ervice Tip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140335</wp:posOffset>
                      </wp:positionV>
                      <wp:extent cx="19907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11.05pt" to="276.9pt,11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erformance Tes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2790</wp:posOffset>
                      </wp:positionH>
                      <wp:positionV relativeFrom="paragraph">
                        <wp:posOffset>137160</wp:posOffset>
                      </wp:positionV>
                      <wp:extent cx="1524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pt,10.8pt" to="277.65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mpressor (Replasement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23825</wp:posOffset>
                      </wp:positionV>
                      <wp:extent cx="26955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9.75pt" to="276.9pt,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nd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29540</wp:posOffset>
                      </wp:positionV>
                      <wp:extent cx="26955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10.2pt" to="276.9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vaporat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1865</wp:posOffset>
                      </wp:positionH>
                      <wp:positionV relativeFrom="paragraph">
                        <wp:posOffset>135255</wp:posOffset>
                      </wp:positionV>
                      <wp:extent cx="1295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95pt,10.65pt" to="276.9pt,10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ermostat, Relay, A/C Switch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131445</wp:posOffset>
                      </wp:positionV>
                      <wp:extent cx="21526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45pt,10.35pt" to="276.9pt,10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elay Control Uni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137160</wp:posOffset>
                      </wp:positionV>
                      <wp:extent cx="207645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10.8pt" to="276.9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mpressor Clutch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33350</wp:posOffset>
                      </wp:positionV>
                      <wp:extent cx="1828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7pt,10.5pt" to="277.6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mpressor Shaft Se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129540</wp:posOffset>
                      </wp:positionV>
                      <wp:extent cx="92392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5pt,10.2pt" to="277.65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ssure Test Discharge Procedur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135255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pt,10.65pt" to="277.65pt,10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ystem Evacuation Leak Tes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140970</wp:posOffset>
                      </wp:positionV>
                      <wp:extent cx="225742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5pt,11.1pt" to="277.65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ystem Charg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37160</wp:posOffset>
                      </wp:positionV>
                      <wp:extent cx="27622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pt,10.8pt" to="277.65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dle Boo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3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4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01:00Z</dcterms:created>
  <dc:creator>Владимир Мирчев</dc:creator>
  <dc:description/>
  <dc:language>en-US</dc:language>
  <cp:lastModifiedBy>Владимир Мирчев</cp:lastModifiedBy>
  <dcterms:modified xsi:type="dcterms:W3CDTF">2003-12-02T16:07:00Z</dcterms:modified>
  <cp:revision>8</cp:revision>
  <dc:subject/>
  <dc:title>CHAPTER 15</dc:title>
</cp:coreProperties>
</file>